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06375</wp:posOffset>
                </wp:positionH>
                <wp:positionV relativeFrom="paragraph">
                  <wp:posOffset>-571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-0.4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72961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7.4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30835</wp:posOffset>
                </wp:positionH>
                <wp:positionV relativeFrom="paragraph">
                  <wp:posOffset>5376545</wp:posOffset>
                </wp:positionV>
                <wp:extent cx="6429375" cy="3048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423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30835</wp:posOffset>
                </wp:positionH>
                <wp:positionV relativeFrom="paragraph">
                  <wp:posOffset>4822825</wp:posOffset>
                </wp:positionV>
                <wp:extent cx="6429375" cy="5162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379.7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7525</wp:posOffset>
                </wp:positionH>
                <wp:positionV relativeFrom="paragraph">
                  <wp:posOffset>-6985</wp:posOffset>
                </wp:positionV>
                <wp:extent cx="669290" cy="66802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-0.5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97840</wp:posOffset>
            </wp:positionH>
            <wp:positionV relativeFrom="paragraph">
              <wp:posOffset>15240</wp:posOffset>
            </wp:positionV>
            <wp:extent cx="629285" cy="62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-330835</wp:posOffset>
                </wp:positionH>
                <wp:positionV relativeFrom="paragraph">
                  <wp:posOffset>4562475</wp:posOffset>
                </wp:positionV>
                <wp:extent cx="6429375" cy="1333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359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E.16 MONTAŻ I EKSPLOATACJA SIECI ROZLEGŁ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16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70150</wp:posOffset>
            </wp:positionH>
            <wp:positionV relativeFrom="page">
              <wp:posOffset>2315210</wp:posOffset>
            </wp:positionV>
            <wp:extent cx="3411220" cy="22993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4305</wp:posOffset>
                </wp:positionH>
                <wp:positionV relativeFrom="paragraph">
                  <wp:posOffset>187325</wp:posOffset>
                </wp:positionV>
                <wp:extent cx="2882265" cy="14039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leżę do osób aktywnych i nastawionych</w:t>
                              <w:br/>
                              <w:t>na działanie. Nigdy nie planowałem pracować</w:t>
                              <w:br/>
                              <w:t>„za biurkiem”. Marzyłem o pracy w terenie. Po kilku spotkaniach z doradcą zawodowym zdecydowałem się na kształcenie, by w przyszłości móc się zajmować montażem i eksploatacją sieci rozległ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10.55pt;mso-wrap-distance-left:9.05pt;mso-wrap-distance-right:9.05pt;mso-wrap-distance-top:0pt;mso-wrap-distance-bottom:0pt;margin-top:14.75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leżę do osób aktywnych i nastawionych</w:t>
                        <w:br/>
                        <w:t>na działanie. Nigdy nie planowałem pracować</w:t>
                        <w:br/>
                        <w:t>„za biurkiem”. Marzyłem o pracy w terenie. Po kilku spotkaniach z doradcą zawodowym zdecydowałem się na kształcenie, by w przyszłości móc się zajmować montażem i eksploatacją sieci rozległ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55750</wp:posOffset>
            </wp:positionH>
            <wp:positionV relativeFrom="page">
              <wp:posOffset>3564890</wp:posOffset>
            </wp:positionV>
            <wp:extent cx="802005" cy="7353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205" cy="1936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0835</wp:posOffset>
                </wp:positionH>
                <wp:positionV relativeFrom="paragraph">
                  <wp:posOffset>29083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.9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8770</wp:posOffset>
                </wp:positionH>
                <wp:positionV relativeFrom="paragraph">
                  <wp:posOffset>29845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3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12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pracowit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rozważny/a i dokład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wytrwał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silną wol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 i skrupulatność to moje mocne stro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pozycji siedzącej przez długi czas nie przeszkadza 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czynności powtarz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ez długi czas nad jednym projektem nie nuż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acować zarówno w pomieszczeniach zamkniętych jak i w tere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ży mi by w pracy robić rzeczy użyteczne dla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żliwościami przesyłania d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jonuję się nowymi technologi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przed komputer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budową sieci internet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prasę branż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ętnie uczestniczę w spotkaniach, czy targach gdzie prezentowane są nowe możliwości technolog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210185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.5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45085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444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3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90170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7.1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4800</wp:posOffset>
                </wp:positionH>
                <wp:positionV relativeFrom="paragraph">
                  <wp:posOffset>311150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40995</wp:posOffset>
                </wp:positionH>
                <wp:positionV relativeFrom="paragraph">
                  <wp:posOffset>969645</wp:posOffset>
                </wp:positionV>
                <wp:extent cx="6429375" cy="3657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7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85pt;margin-top:76.35pt;width:506.2pt;height:28.7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40995</wp:posOffset>
                </wp:positionH>
                <wp:positionV relativeFrom="paragraph">
                  <wp:posOffset>28702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85pt;margin-top:22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6710</wp:posOffset>
                </wp:positionH>
                <wp:positionV relativeFrom="paragraph">
                  <wp:posOffset>295275</wp:posOffset>
                </wp:positionV>
                <wp:extent cx="308610" cy="6927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692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3pt;margin-top:23.25pt;width:24.25pt;height:54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teleinformatyk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19380</wp:posOffset>
                </wp:positionV>
                <wp:extent cx="6429375" cy="38227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75pt;margin-top:9.4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5760</wp:posOffset>
                </wp:positionH>
                <wp:positionV relativeFrom="paragraph">
                  <wp:posOffset>635</wp:posOffset>
                </wp:positionV>
                <wp:extent cx="308610" cy="680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8pt;margin-top:0pt;width:24.2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1295</wp:posOffset>
                </wp:positionH>
                <wp:positionV relativeFrom="paragraph">
                  <wp:posOffset>133985</wp:posOffset>
                </wp:positionV>
                <wp:extent cx="6155055" cy="126936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2693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10.55pt;width:484.6pt;height:99.9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45415</wp:posOffset>
                </wp:positionH>
                <wp:positionV relativeFrom="paragraph">
                  <wp:posOffset>-6794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5.3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ta od dziecka chętnie spędzała czas przed komputerem. Szukała nowych informacji, uczyła się. W końcu zainteresowała się, jak to jest, że pewne dane są przesyłane. Kto za tym wszystkim stoi. Tak zaangażowała się</w:t>
        <w:br/>
        <w:t>w te poszukiwania, że stało się to jej prawdziwą pasją. Dlatego też po rozmowach z rodzicami podjęła decyzję,</w:t>
        <w:br/>
        <w:t>że złoży dokumenty do technikum by kształcić się w kierunku technik teleinformatyk. Jej mama obawia się jedynie, czy takie zajęcie nie będzie dla niej zbyt monotonne. Marta nie lubi rutyny, bardzo aktywnie spędza czas, uprawia sport, a taka praca wymaga raczej niewielkiej aktywności. Przeanalizuj wybór Marty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194310</wp:posOffset>
                </wp:positionV>
                <wp:extent cx="6429375" cy="3613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5.3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15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28003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98450</wp:posOffset>
                </wp:positionV>
                <wp:extent cx="247650" cy="518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5pt;width:19.45pt;height:4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jc w:val="both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-6413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5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300990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7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bowiązk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32321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5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19050</wp:posOffset>
                </wp:positionV>
                <wp:extent cx="247650" cy="6743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75285</wp:posOffset>
                </wp:positionH>
                <wp:positionV relativeFrom="paragraph">
                  <wp:posOffset>345440</wp:posOffset>
                </wp:positionV>
                <wp:extent cx="6429375" cy="3625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2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9.55pt;margin-top:27.2pt;width:506.2pt;height:28.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875"/>
        <w:gridCol w:w="989"/>
        <w:gridCol w:w="1224"/>
        <w:gridCol w:w="4075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6 MONTAŻ I EKSPLOATACJA SIECI ROZLEGŁ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tłowody, informatyk, komputer, sieć, kabel, awaria, technologia, Internet bezprzewodow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alizacja ciekawych projektów inwestycyj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ąska branża – można być specjalistą w danej dziedzini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notonna pra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raca wymagająca w dużej mierze siedzen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wtarzalne czynnośc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16"/>
                <w:szCs w:val="16"/>
              </w:rPr>
              <w:t>Gimnazjum – Technikum (4 lata, kwalifikacje E.16+E.15+E.13) – egzamin potwierdzający kwalifikacje</w:t>
              <w:br/>
              <w:t>w zawodzie technik teleinformatyk (OKE)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)/Liceum Ogólnokształcące (3 lata) – Szkoła Policealna (2 lata, kwalifikacje E.16+E.15+E.13) - egzamin potwierdzający kwalifikacje w zawodzie technik teleinformatyk (OKE).</w:t>
            </w:r>
          </w:p>
          <w:p>
            <w:pPr>
              <w:pStyle w:val="Normal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zyskaniu wykształcenia średniego można kontynuować naukę na studiach, na przykład na Informatyce, Inżynierii, Telekomunikacji,  Fizyce technicznej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praca stabilna i pewna, dla osób, które się na tym dobrze znają. Wymaga czasu i poświecenia. Zazwyczaj 8 godzinny dzień pracy. Praca przed komputerem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czliwa, sumienna, otwarta, precyzyjna, pracowita, punktualna, dokładna, obowiązkowa, wytrzymał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o jej pas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 się na t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bi to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osobą aktywn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bi spo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lubi rutyn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oto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 tym fachu częściej pracują mężczyźn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monoton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 długiej pracy w pozycji siedzącej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08:00Z</dcterms:created>
  <dc:creator>Marek Gudków</dc:creator>
  <dc:description/>
  <cp:keywords/>
  <dc:language>en-US</dc:language>
  <cp:lastModifiedBy>EUROFORUM</cp:lastModifiedBy>
  <cp:lastPrinted>2015-09-23T11:59:00Z</cp:lastPrinted>
  <dcterms:modified xsi:type="dcterms:W3CDTF">2015-10-15T17:54:00Z</dcterms:modified>
  <cp:revision>9</cp:revision>
  <dc:subject/>
  <dc:title>E</dc:title>
</cp:coreProperties>
</file>